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ВЕТЕ ПРОФИЛАКТИКИ ПРАВОНАРУШЕ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1.1. Совет профилактики создан в школе для работы по предупреждению правонарушений и преступлений, укреплению дисциплины среди учащихся по месту учебы. </w:t>
        <w:br/>
        <w:t xml:space="preserve">       1.2. Состав совета профилактики утверждается педагогическим советом школы и состоит из председателя, его заместителя и членов совета. </w:t>
        <w:br/>
        <w:t xml:space="preserve">       Членами совета являются наиболее опытные работники школы, представители общественных организаций, сотрудники правоохранительных органов. </w:t>
        <w:br/>
        <w:t xml:space="preserve">       Руководит советом профилактики заместитель директора по воспитательной работе. </w:t>
        <w:br/>
        <w:t xml:space="preserve">       1.3. Совет профилактики работает под руководством комиссии по делам несовершеннолетних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Задачи и порядок деятельности совета профилактики правонару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2.1. Совет профилактики правонарушений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ает и анализирует состояние правонарушений и преступности среди учащихся, состояние воспитательной и профилактической работы, направленной на их предупреждение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сматривает персональные дела учащихся - нарушителей порядка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за поведением подростков, состоящих на учете в ИДИ, в комиссии по делам несовершеннолетних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ляет трудновоспитуемых учащихся и родителей, не выполняющих своих обязанностей по воспитанию детей, сообщает о них в инспекцию по делам несовершеннолетних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влекает подростков, склонных к правонарушениями, в спортивные секции, в кружки технического и художественного творчества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ует индивидуальное шефство над трудными подросткам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филактическую работу с неблагополучными семьями. Обсуждает поведение родителей, не выполняющих свои обязанности по воспитанию детей. В необходимых случаях ставит вопрос о привлечении таких родителей к установленной Законом ответственности перед соответствующими государственными и общественными организациям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слушивает на своих заседаниях отчеты закрепленных шефов о работе по предупреждению правонарушений среди учащихся, о выполнении рекомендаций и требований совета профилактик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слушивает классных руководителей о состоянии работы по укреплению дисциплины и профилактике правонарушений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носит проблемные вопросы на обсуждение педсовета и для принятия решения руководством школы; а ходатайствует перед педсоветом, РОВД и комиссией по делам несовершеннолетних о снятии с учета учащихся, исправивших свое поведение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казывает помощь шефам, закрепленным за правонарушителями, в проведении индивидуальной воспитательной работы; а организует обучение общественного актива современным формам и методам работы по предупреждению правонаруш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2.2. Совет профилактики рассматривает вопросы, отнесенные к его компетенции, на своих заседаниях, которые проходят не реже одного раза в два месяца (кроме экстренных случаев). </w:t>
        <w:br/>
        <w:t xml:space="preserve">       Заседание протоколируется одним из членов совета профилактики. </w:t>
        <w:br/>
        <w:t xml:space="preserve">       2.3. При разборе персональных дел вместе с учащимися приглашаются закрепленный преподаватель, классный руководитель и родители учащегося. </w:t>
        <w:br/>
        <w:t xml:space="preserve">       2.4. Работа совета профилактики планируется на учебный год. План работы обсуждается на заседании совета профилактики и утверждается директором школы. </w:t>
        <w:br/>
        <w:t xml:space="preserve">       2.5. Свою работу совет профилактики проводит в тесном контакте с правоохранительными органами, общественными организациями, проводящими воспитательную работу с детьми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3. Документация совета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3.1. Приказ о создании совета профилактики. </w:t>
        <w:br/>
        <w:t xml:space="preserve">       3.2. Журнал заседаний. </w:t>
        <w:br/>
        <w:t xml:space="preserve">       3.3. Карты учащихся, состоящих на учете в школе. </w:t>
        <w:br/>
        <w:t xml:space="preserve">       3.4. Списки проблемных семей. </w:t>
        <w:br/>
        <w:t xml:space="preserve">       3.5. Списки детей-сир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278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993" w:right="814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1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2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17:00Z</dcterms:created>
  <dc:creator>Учитель</dc:creator>
  <dc:description/>
  <cp:keywords/>
  <dc:language>en-US</dc:language>
  <cp:lastModifiedBy>Алжанат</cp:lastModifiedBy>
  <cp:lastPrinted>2014-11-08T00:15:00Z</cp:lastPrinted>
  <dcterms:modified xsi:type="dcterms:W3CDTF">2016-04-11T08:30:00Z</dcterms:modified>
  <cp:revision>4</cp:revision>
  <dc:subject/>
  <dc:title/>
</cp:coreProperties>
</file>